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re-Reading Questions for </w:t>
      </w:r>
      <w:r>
        <w:rPr>
          <w:i/>
        </w:rPr>
        <w:t>The Great Gatsby</w:t>
      </w:r>
    </w:p>
    <w:p>
      <w:pPr>
        <w:pStyle w:val="Normal"/>
        <w:rPr/>
      </w:pPr>
      <w:r>
        <w:rPr/>
      </w:r>
    </w:p>
    <w:p>
      <w:pPr>
        <w:pStyle w:val="Normal"/>
        <w:numPr>
          <w:ilvl w:val="0"/>
          <w:numId w:val="1"/>
        </w:numPr>
        <w:rPr/>
      </w:pPr>
      <w:r>
        <w:rPr/>
        <w:t>Describe the nicest/largest home you’ve ever been to or seen.  Use as much detail as possible to describe the hom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Describe a time or place when you felt like you didn’t belong.  What was the situation like?  Try to pick an extended period of time where you had to deal with this feeling on a daily basi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Think of time when you had great feelings of affection (or just a crush on someone) who didn’t reciprocate those feelings.  Be specif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1"/>
        </w:numPr>
        <w:rPr/>
      </w:pPr>
      <w:r>
        <w:rPr/>
        <w:t>Do you agree with the great American philosopher, Puff Daddy, aka P Diddy, aka Sean Combs, when he states, “Mo’ money, mo’ problems”?  Explai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Describe your belief as to whether or not there is a larger force who watches our moves and judges u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If you could go to a new place and start a new life where no one knew you how would you invent yoursel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8:23:00Z</dcterms:created>
  <dc:creator>Roger Smith</dc:creator>
  <dc:description/>
  <cp:keywords/>
  <dc:language>en-US</dc:language>
  <cp:lastModifiedBy>Teacher</cp:lastModifiedBy>
  <cp:lastPrinted>2016-02-22T09:25:00Z</cp:lastPrinted>
  <dcterms:modified xsi:type="dcterms:W3CDTF">2018-02-01T18:39:00Z</dcterms:modified>
  <cp:revision>4</cp:revision>
  <dc:subject/>
  <dc:title>Pre-Reading Questions for The Great Gatsby</dc:title>
</cp:coreProperties>
</file>